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672"/>
        <w:gridCol w:w="526"/>
        <w:gridCol w:w="480"/>
        <w:gridCol w:w="1182"/>
        <w:gridCol w:w="511"/>
        <w:gridCol w:w="1669"/>
      </w:tblGrid>
      <w:tr>
        <w:trPr>
          <w:trHeight w:val="1733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брания депутатов Успенског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сельсовета"О  бюджете Успенского сельсовета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асторенского района Курской област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на  2014 год и на планов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2015 и 2016 годов"   от  23 мая 2014 года № 8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95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Успенского сельсовета  Касторенского района Курской области на 201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ЦСР</w:t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8307,9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0274,00</w:t>
            </w:r>
          </w:p>
        </w:tc>
      </w:tr>
      <w:tr>
        <w:trPr>
          <w:trHeight w:val="69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00,00</w:t>
            </w:r>
          </w:p>
        </w:tc>
      </w:tr>
      <w:tr>
        <w:trPr>
          <w:trHeight w:val="58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00,00</w:t>
            </w:r>
          </w:p>
        </w:tc>
      </w:tr>
      <w:tr>
        <w:trPr>
          <w:trHeight w:val="35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14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0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14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00,00</w:t>
            </w:r>
          </w:p>
        </w:tc>
      </w:tr>
      <w:tr>
        <w:trPr>
          <w:trHeight w:val="117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2300,00</w:t>
            </w:r>
          </w:p>
        </w:tc>
      </w:tr>
      <w:tr>
        <w:trPr>
          <w:trHeight w:val="59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органа исполнительной власти муниципального образ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1444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Успенского сельсовет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1444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14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1444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14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444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14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14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6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6,00</w:t>
            </w:r>
          </w:p>
        </w:tc>
      </w:tr>
      <w:tr>
        <w:trPr>
          <w:trHeight w:val="124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и прочие мероприятия в области социальной поддержки" муниципальной программы "Социальная поддержка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6,00</w:t>
            </w:r>
          </w:p>
        </w:tc>
      </w:tr>
      <w:tr>
        <w:trPr>
          <w:trHeight w:val="110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по организации представления гражданам субсидий на оплату жилых помещений и коммунальных услуг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132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6,00</w:t>
            </w:r>
          </w:p>
        </w:tc>
      </w:tr>
      <w:tr>
        <w:trPr>
          <w:trHeight w:val="86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132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9,00</w:t>
            </w:r>
          </w:p>
        </w:tc>
      </w:tr>
      <w:tr>
        <w:trPr>
          <w:trHeight w:val="51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132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,00</w:t>
            </w:r>
          </w:p>
        </w:tc>
      </w:tr>
      <w:tr>
        <w:trPr>
          <w:trHeight w:val="68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 Муниципальная политика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129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и распоряжение муниципальным имуществом Успенского сельсовета Касторенского района Курской области"  муниципальной программы "Муниципальная политика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права собственности на объекты недвижимо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16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16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 в Успенском сельсовете Касторенского района Курской области" муниципальной программы "Муниципальная политика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системы подготовки кадров для муниципальной службы, дополнительного профессионального образования муниципальных служащих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16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16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1 16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16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00 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5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на содержание единиц по внешнему контрол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91 75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5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91 75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5,00</w:t>
            </w:r>
          </w:p>
        </w:tc>
      </w:tr>
      <w:tr>
        <w:trPr>
          <w:trHeight w:val="32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91 75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5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исполнительной власти Успенского сельсовета Касторенского района Курской обла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исполнительной власти Успенского сельсовета Касторенского района Курской обла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0 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Успенского сельсовета Касторенского района Курской обла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0 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1 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1 41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1 41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Успенского сельсовета Касторенского района Курской обла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 14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 14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4449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обязательств органа местного самоуправления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 14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,00</w:t>
            </w:r>
          </w:p>
        </w:tc>
      </w:tr>
      <w:tr>
        <w:trPr>
          <w:trHeight w:val="66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 14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,00</w:t>
            </w:r>
          </w:p>
        </w:tc>
      </w:tr>
      <w:tr>
        <w:trPr>
          <w:trHeight w:val="27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 14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66449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6449,00</w:t>
            </w:r>
          </w:p>
        </w:tc>
      </w:tr>
      <w:tr>
        <w:trPr>
          <w:trHeight w:val="52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449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5449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50,00</w:t>
            </w:r>
          </w:p>
        </w:tc>
      </w:tr>
      <w:tr>
        <w:trPr>
          <w:trHeight w:val="34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5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5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5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511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50,00</w:t>
            </w:r>
          </w:p>
        </w:tc>
      </w:tr>
      <w:tr>
        <w:trPr>
          <w:trHeight w:val="41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511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5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мобилизационной готовности экономики Администрации Успенского сельсовета Касторенского района Курской обла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16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36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16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62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</w:tr>
      <w:tr>
        <w:trPr>
          <w:trHeight w:val="121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</w:tr>
      <w:tr>
        <w:trPr>
          <w:trHeight w:val="181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в Успенском сельсовете Касторенского трайона Курской обла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</w:tr>
      <w:tr>
        <w:trPr>
          <w:trHeight w:val="96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16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16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</w:tr>
      <w:tr>
        <w:trPr>
          <w:trHeight w:val="66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121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160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 и защита населения Успенского сельсовета Касторенского района Курской области" муниципальной программы Курской области "Защита населения и территории от чрезвычайных ситуаций, обеспечение пожарной безопасности и безопасности людей на водных объектах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16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униципальных)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16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40116,33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1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 142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 142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 142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507,33</w:t>
            </w:r>
          </w:p>
        </w:tc>
      </w:tr>
      <w:tr>
        <w:trPr>
          <w:trHeight w:val="87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, обеспечение перевозки пассажиров в Успенском сельсовете Касторенского 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507,33</w:t>
            </w:r>
          </w:p>
        </w:tc>
      </w:tr>
      <w:tr>
        <w:trPr>
          <w:trHeight w:val="121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ти автомобильных дорог на 2014-2020 годы" муниципальной программы Курской области "Развитие транспортной системы, обеспечение перевозки пассажиров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507,33</w:t>
            </w:r>
          </w:p>
        </w:tc>
      </w:tr>
      <w:tr>
        <w:trPr>
          <w:trHeight w:val="53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142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507,33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142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507,33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2609,00</w:t>
            </w:r>
          </w:p>
        </w:tc>
      </w:tr>
      <w:tr>
        <w:trPr>
          <w:trHeight w:val="96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588,00</w:t>
            </w:r>
          </w:p>
        </w:tc>
      </w:tr>
      <w:tr>
        <w:trPr>
          <w:trHeight w:val="169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беспечения доступным и комфортным жильем граждан в Успенском сельсовете Касторенского района Курской области" муниципальной программы  "Обеспечение доступным и комфортным жильем и коммунальными услугами граждан в Успенском сельсовете Касторенского района Курской области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588,00</w:t>
            </w:r>
          </w:p>
        </w:tc>
      </w:tr>
      <w:tr>
        <w:trPr>
          <w:trHeight w:val="83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муниципальным образованиям Курской области в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114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09,00</w:t>
            </w:r>
          </w:p>
        </w:tc>
      </w:tr>
      <w:tr>
        <w:trPr>
          <w:trHeight w:val="54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114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09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141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9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141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9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автомобильных доро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 14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 14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96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вышение энергоэффективности и развитие энергетики в Успенском сельсовете Касторенского района Курской области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,00</w:t>
            </w:r>
          </w:p>
        </w:tc>
      </w:tr>
      <w:tr>
        <w:trPr>
          <w:trHeight w:val="169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Успенском сельсовете Касторенского района Курской области» муниципальной программы «Повышение энергоэффективности и развитие энергетики в Успенском сельсовете Касторенского района Курской области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143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143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1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04778,57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3922,57</w:t>
            </w:r>
          </w:p>
        </w:tc>
      </w:tr>
      <w:tr>
        <w:trPr>
          <w:trHeight w:val="96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Успенском сельсовете Касторенского района Курской области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922,57</w:t>
            </w:r>
          </w:p>
        </w:tc>
      </w:tr>
      <w:tr>
        <w:trPr>
          <w:trHeight w:val="162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Успенском сельсовете Касторенского района Курской области» муниципальной программы  «Обеспечение доступным и комфортным жильем и коммунальными услугами граждан вУспенском сельсовете Касторенского района Курской области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01,00</w:t>
            </w:r>
          </w:p>
        </w:tc>
      </w:tr>
      <w:tr>
        <w:trPr>
          <w:trHeight w:val="75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социальной и инженерной инфраструктуры муниципального образования «Успенский сельсовет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141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01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141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01,00</w:t>
            </w:r>
          </w:p>
        </w:tc>
      </w:tr>
      <w:tr>
        <w:trPr>
          <w:trHeight w:val="169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качественными услугами ЖКХ населения в Успенском сельсовете Касторенского района Курской области» муниципальной программы «Обеспечение доступным и комфортным жильем и коммунальными услугами граждан в Успенском сельсовете Касторенского района Курской области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1,57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143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1,57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143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1,57</w:t>
            </w:r>
          </w:p>
        </w:tc>
      </w:tr>
      <w:tr>
        <w:trPr>
          <w:trHeight w:val="96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Воспроизводство и использование природных ресурсов, охрана окружающей среды в Успенском сельсовете Касторенского района Курской области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0000,00</w:t>
            </w:r>
          </w:p>
        </w:tc>
      </w:tr>
      <w:tr>
        <w:trPr>
          <w:trHeight w:val="151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кология и чистая вода в Успенском сельсовете Касторенского района Курской области» на 2014-2020 годы муниципальной программы «Воспроизводство и использование природных ресурсов, охрана окружающей среды в Успенском сельсовете Касторенского района Курской области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0000,00</w:t>
            </w:r>
          </w:p>
        </w:tc>
      </w:tr>
      <w:tr>
        <w:trPr>
          <w:trHeight w:val="57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селения экологически чистой питьевой водо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 134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 134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142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142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56,00</w:t>
            </w:r>
          </w:p>
        </w:tc>
      </w:tr>
      <w:tr>
        <w:trPr>
          <w:trHeight w:val="96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56,00</w:t>
            </w:r>
          </w:p>
        </w:tc>
      </w:tr>
      <w:tr>
        <w:trPr>
          <w:trHeight w:val="160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качественными услугами ЖКХ населения в Успенском сельсовете Касторенского района Курской области" муниципальной программы "Обеспечение доступным и комфортным жильем и коммунальными услугами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56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143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56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143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и физическим лица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143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6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747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47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а "Развитие культуры Успенского сельсовета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47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 муниципальной программы "Развитие культуры Успенского сельсовета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23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м бюджетам на заработную плату и начисления на выплаты по оплате труда  работников учреждений культуры  муниципальных образований городских и сельских поселе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33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3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33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3,00</w:t>
            </w:r>
          </w:p>
        </w:tc>
      </w:tr>
      <w:tr>
        <w:trPr>
          <w:trHeight w:val="70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5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5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скусство" муниципальной программы "Развитие культуры Успенского сельсовета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24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м бюджетам на заработную плату и начисления на выплаты по оплате труда  работников учреждений культуры  муниципальных образований городских и сельских поселе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133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4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133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4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5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5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14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37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16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4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16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942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,00</w:t>
            </w:r>
          </w:p>
        </w:tc>
      </w:tr>
      <w:tr>
        <w:trPr>
          <w:trHeight w:val="130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ер социальной поддержки отдельных категорий граждан" муниципальной программы "Социальная поддержка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 Успенского сельсовета Касторенского района Курской обла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6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6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42,00</w:t>
            </w:r>
          </w:p>
        </w:tc>
      </w:tr>
      <w:tr>
        <w:trPr>
          <w:trHeight w:val="72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рской области "Социальная поддержка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42,00</w:t>
            </w:r>
          </w:p>
        </w:tc>
      </w:tr>
      <w:tr>
        <w:trPr>
          <w:trHeight w:val="104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ер социальной поддержки отдельных категорий граждан" муниципальной программы "Социальная поддержка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42,00</w:t>
            </w:r>
          </w:p>
        </w:tc>
      </w:tr>
      <w:tr>
        <w:trPr>
          <w:trHeight w:val="61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31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42,00</w:t>
            </w:r>
          </w:p>
        </w:tc>
      </w:tr>
      <w:tr>
        <w:trPr>
          <w:trHeight w:val="61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31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2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31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</w:tr>
      <w:tr>
        <w:trPr>
          <w:trHeight w:val="96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,00</w:t>
            </w:r>
          </w:p>
        </w:tc>
      </w:tr>
      <w:tr>
        <w:trPr>
          <w:trHeight w:val="169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беспечения доступным и комфортным жильем граждан в Успенском сельсовете Касторенского района Курской области" муниципальной программы "Обеспечение доступным и комфортным жильем и коммунальными услугами граждан в Успенском сельсовете Касторенского района Курской области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,00</w:t>
            </w:r>
          </w:p>
        </w:tc>
      </w:tr>
      <w:tr>
        <w:trPr>
          <w:trHeight w:val="96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олодых семей в улучшении жилищных условий на территории Успенского сельсовета Касторенского района Курской обла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141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,00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141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43:00Z</dcterms:created>
  <dc:creator>User</dc:creator>
  <dc:description/>
  <cp:keywords/>
  <dc:language>en-US</dc:language>
  <cp:lastModifiedBy>User</cp:lastModifiedBy>
  <cp:lastPrinted>2014-06-10T09:25:00Z</cp:lastPrinted>
  <dcterms:modified xsi:type="dcterms:W3CDTF">2014-06-10T05:27:00Z</dcterms:modified>
  <cp:revision>39</cp:revision>
  <dc:subject/>
  <dc:title>Приложение № 8</dc:title>
</cp:coreProperties>
</file>