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 № 1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К решению Собрания депутатов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Успенского сельсовета «О  бюджете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/>
        <w:t xml:space="preserve">Успенского сельсовета Касторенского района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Курской области на 2014 год и плановый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</w:t>
      </w:r>
      <w:r>
        <w:rPr/>
        <w:t xml:space="preserve">период 2015 и 2016 годов»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22"/>
          <w:szCs w:val="22"/>
        </w:rPr>
        <w:t>от 23 мая  2014 г. №  8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                                 Успенского сельсовета 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>на 2014 год и плановый период 2015 и 2016 годов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6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276"/>
        <w:gridCol w:w="1276"/>
        <w:gridCol w:w="1335"/>
        <w:gridCol w:w="1276"/>
      </w:tblGrid>
      <w:tr>
        <w:trPr>
          <w:trHeight w:val="2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д бюджетной             классификации   РФ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      </w:t>
            </w:r>
            <w:r>
              <w:rPr>
                <w:sz w:val="22"/>
                <w:szCs w:val="18"/>
              </w:rPr>
              <w:t>Сумма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</w:t>
            </w:r>
            <w:r>
              <w:rPr>
                <w:sz w:val="22"/>
                <w:szCs w:val="18"/>
              </w:rPr>
              <w:t>2014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2015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</w:t>
            </w:r>
            <w:r>
              <w:rPr>
                <w:sz w:val="22"/>
                <w:szCs w:val="18"/>
              </w:rPr>
              <w:t>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2016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</w:t>
            </w:r>
            <w:r>
              <w:rPr>
                <w:sz w:val="22"/>
                <w:szCs w:val="18"/>
              </w:rPr>
              <w:t>год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              </w:t>
            </w:r>
            <w:r>
              <w:rPr>
                <w:sz w:val="22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          </w:t>
            </w:r>
            <w:r>
              <w:rPr>
                <w:sz w:val="22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</w:t>
            </w:r>
            <w:r>
              <w:rPr>
                <w:sz w:val="22"/>
                <w:szCs w:val="1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1  00  00  00  00  0000 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0"/>
                <w:szCs w:val="20"/>
              </w:rPr>
              <w:t>75124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  05  00  00   00  0000 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751246,5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  05  00  00  00  0000 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706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8732,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1548,3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0  00  0000  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706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8732,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1548,3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1  00  0000  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706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8732,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1548,3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1 10  0000 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706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8732,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1548,3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0  00  00  0000 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3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732,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548,3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0  00  0000 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3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732,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548,3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1  00  0000 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3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732,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548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 05  02  01  10  0000 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3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732,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548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37:00Z</dcterms:created>
  <dc:creator>User</dc:creator>
  <dc:description/>
  <cp:keywords/>
  <dc:language>en-US</dc:language>
  <cp:lastModifiedBy>User</cp:lastModifiedBy>
  <cp:lastPrinted>2014-06-10T09:04:00Z</cp:lastPrinted>
  <dcterms:modified xsi:type="dcterms:W3CDTF">2014-06-10T05:04:00Z</dcterms:modified>
  <cp:revision>42</cp:revision>
  <dc:subject/>
  <dc:title>                                                                                                   Приложение  №6</dc:title>
</cp:coreProperties>
</file>