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4600</wp:posOffset>
                </wp:positionH>
                <wp:positionV relativeFrom="paragraph">
                  <wp:posOffset>-144145</wp:posOffset>
                </wp:positionV>
                <wp:extent cx="298069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/>
                              <w:t xml:space="preserve">Приложение № 6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 xml:space="preserve">Успенского сельсовета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</w:t>
                            </w:r>
                            <w:r>
                              <w:rPr/>
                              <w:t>«О бюджете Успенского сель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Касторенского района Кур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области на 2014 год и планов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 xml:space="preserve">период 2015 и 2016 годо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12 декабря 2013 г.    № 2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</w:t>
                            </w:r>
                            <w:r>
                              <w:rPr/>
                              <w:t>«О бюджете Успенского сель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Касторенского района Кур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области на 2014 год и планов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 xml:space="preserve">период 2015 и 2016 годо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12 декабря 2013 г.    № 2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51.2pt;mso-wrap-distance-left:9.05pt;mso-wrap-distance-right:9.05pt;mso-wrap-distance-top:0pt;mso-wrap-distance-bottom:0pt;margin-top:-11.35pt;mso-position-vertical-relative:text;margin-left:59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/>
                        <w:t xml:space="preserve">Приложение № 6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 xml:space="preserve">Успенского сельсовета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</w:t>
                      </w:r>
                      <w:r>
                        <w:rPr/>
                        <w:t>«О бюджете Успенского сельсове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ab/>
                        <w:t>Касторенского района Кур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области на 2014 год и плановы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 xml:space="preserve">период 2015 и 2016 годов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от 12 декабря 2013 г.    № 20</w:t>
                      </w: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/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</w:t>
                      </w:r>
                      <w:r>
                        <w:rPr/>
                        <w:t>«О бюджете Успенского сельсове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ab/>
                        <w:t>Касторенского района Кур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области на 2014 год и плановы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 xml:space="preserve">период 2015 и 2016 годов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от 12 декабря 2013 г.    № 20</w:t>
                      </w: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Успенского сельсовета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О бюджете Успенского сельсовета</w:t>
      </w:r>
    </w:p>
    <w:p>
      <w:pPr>
        <w:pStyle w:val="Normal"/>
        <w:tabs>
          <w:tab w:val="clear" w:pos="708"/>
          <w:tab w:val="left" w:pos="4725" w:leader="none"/>
          <w:tab w:val="left" w:pos="5280" w:leader="none"/>
        </w:tabs>
        <w:rPr/>
      </w:pPr>
      <w:r>
        <w:rPr>
          <w:sz w:val="22"/>
          <w:szCs w:val="22"/>
        </w:rPr>
        <w:tab/>
        <w:t xml:space="preserve">   </w:t>
        <w:tab/>
        <w:t xml:space="preserve">             Касторенского района Курской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бласти на 2014 год и плановый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15 и 2016 годов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23 мая 2014 г.№ 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</w:rPr>
        <w:t>Поступления доходов в бюджет Усп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сторенского района  Курской области на 2014 год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064"/>
        <w:gridCol w:w="1701"/>
      </w:tblGrid>
      <w:tr>
        <w:trPr>
          <w:trHeight w:val="8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607,33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</w:t>
            </w:r>
          </w:p>
        </w:tc>
      </w:tr>
      <w:tr>
        <w:trPr>
          <w:trHeight w:val="178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</w:t>
            </w:r>
          </w:p>
        </w:tc>
      </w:tr>
      <w:tr>
        <w:trPr>
          <w:trHeight w:val="178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01  02022  01  0000 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3 0200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507,33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дизельное топливо.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6,9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моторные масла для дизельного и ( 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,4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1,89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14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8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47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800,00</w:t>
            </w:r>
          </w:p>
        </w:tc>
      </w:tr>
      <w:tr>
        <w:trPr>
          <w:trHeight w:val="9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8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8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1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158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 00 0000 00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7:00Z</dcterms:created>
  <dc:creator>Tanya</dc:creator>
  <dc:description/>
  <cp:keywords/>
  <dc:language>en-US</dc:language>
  <cp:lastModifiedBy>User</cp:lastModifiedBy>
  <cp:lastPrinted>2014-06-10T09:09:00Z</cp:lastPrinted>
  <dcterms:modified xsi:type="dcterms:W3CDTF">2014-06-10T05:09:00Z</dcterms:modified>
  <cp:revision>57</cp:revision>
  <dc:subject/>
  <dc:title>     ПРОЕКТ</dc:title>
</cp:coreProperties>
</file>