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УСПЕ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Успен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УСПЕ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УСПЕНСКИ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УСПЕНСКИ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УСПЕНСКИ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Успен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Успенски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Успенски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Успенский сельсовет»</w:t>
            </w:r>
            <w:r>
              <w:rPr>
                <w:rStyle w:val="IndexLink"/>
                <w:b w:val="false"/>
              </w:rPr>
              <w:tab/>
              <w:t>2</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2</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2</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2</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УСПЕНСКИ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Успенски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Успенски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Успенски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УСПЕН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УСПЕ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Успенский сельсовет» Касторенского района Курской области, далее муниципального образования «Успе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Успе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Успе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Успенский сельсовет», созданный для организации подготовки проекта Правил землепользования и застройки муниципального образования «Успе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сп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Успе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Успе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Успе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Успе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Успе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Успе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Успе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пе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Успе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Успе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Успе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Успе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Успе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Успе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Успе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Успе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Успе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Успе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Успе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Успен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Успенский сельсовет» обеспечивается Администрацией муниципального образования «Успен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Успе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Успе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Успе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Успен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Успен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Успе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Успе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Успе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Успе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Успе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Успен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Успен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Успе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УСПЕ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Успе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Успенский сельсовет», Глава муниципального образования – Глава муниципального образования «Успенский сельсовет», местная администрация (исполнительно-распорядительный орган муниципального образования) - Администрация муниципального образования «Успенский сельсовет», контрольный орган муниципального образования – Ревизионная комиссия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Успе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Успен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Успе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Успен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Успенский сельсовет» и проектов внесения в них изменений в Собрание депутатов муниципального образования «Успен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Успе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Успе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Успен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Успе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Успе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Успен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Успен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Успе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Успе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Успен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Успе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Успе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Успенский сельсовет», созданным для организации подготовки проекта Правил землепользования и застройки муниципального образования «Успе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сп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Успен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Успенский сельсовет» и Собранием депутатов муниципального образования «Успенский сельсовет» решений о внесении изменений в Правила землепользования и застройки муниципального образования «Успен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УСПЕН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Успе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Успе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Успе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Успе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Успе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Успе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Успе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Успе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Успе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Успе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Успе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УСП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Успе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Успе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УСП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Успе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Успе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Успе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Успе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Успе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Успе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Успенский сельсовет» под индивидуальное жилищное строительство осуществляется в соответствии с территориальным зонированием муниципального образования «Успенский сельсовет» Администрацией Касторе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Кастор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Успе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Успе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Успе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Успен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Успе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Успен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Успе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Успе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УСП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Успенский сельсовет», настоящими Правилами, а также муниципальными правовыми актам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Успе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Успе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Успе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Успе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Успе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Успенский сельсовет», правообладатели земельных участков и объектов капитального строительства, расположенных в муниципальном образовании «Успе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Успе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Успе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Успе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Успенский сельсовет» принято решении о направлении в Собрание депутатов муниципального образования «Успе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Успенский сельсовет» по результатам рассмотрения документов, представленных Главой муниципального образования «Успе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Успе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Успе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Усп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УСПЕ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Успе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Успе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Успе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Успе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УСП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Успе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Успе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Успе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Успе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Успе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Успе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Успе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Успенский сельсовет». Решение оформляется постановлением Главы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Успенский сельсовет» регулируются правовыми актами органа местного самоуправления муниципального образования «Успе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Успе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Касторен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Успенский сельсовет» утверждается решением Собранием депутатов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Успенский сельсовет» устанавливаются в муниципальных правовых актах органа местного самоуправления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Успе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Успе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Успе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Успе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Успе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Успенский сельсовет» утверждается постановлением Главы муниципального образования «Усп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Успен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Успе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Успен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Успе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Успен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Успе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Успе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Успе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Успе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Успе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УСПЕ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Успе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Успе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Успе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Успе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Успе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Усп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10-15T13:55:00Z</cp:lastPrinted>
  <dcterms:modified xsi:type="dcterms:W3CDTF">2014-10-30T14:23:00Z</dcterms:modified>
  <cp:revision>26</cp:revision>
  <dc:subject/>
  <dc:title/>
</cp:coreProperties>
</file>